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Budowa łącznika pomiędzy ul. Szpitalną a ul. Wiśniową w 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4406 - 2016; data zamieszczenia: 04.02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łącznika pomiędzy ul. Szpitalną a ul. Wiśniową w Wielu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1) wykonanie nawierzchni drogi z kostki betonowej gr. 8 cm; </w:t>
        <w:br/>
        <w:t xml:space="preserve">2) ułożenie krawężników betonowych o wymiarach 15x22 cm; 3) ułożenie kanału z PEHD o śr. 800 mm; 4) wykonanie ogrodzenia z siatki; 5) wykonanie oświetlenia ulicznego. Zakres rzeczowy robót przedstawiony został w: a) projekcie budowlanym,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uzyskanie dokumentu upoważniającego do użytkowania obiektu wydanego przez Powiatowego Inspektora Nadzoru Budowlanego w Wieluniu tj. ostatecznej decyzji </w:t>
        <w:br/>
        <w:t>o pozwoleniu na użytkowanie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30.00-9, 45.23.14.00-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11.2016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9.02.2016 r. do godz. 13.00 w wysokości: 3 095,00 zł (słownie: trzy tysiące dziewięćdziesiąt pięć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/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posiada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z kostki betonowej o wartości brutto nie mniejszej niż 150 000,00 zł , b) oświetlenia ulicznego o wartości brutto nie mniejszej niż 30 000,00 zł w ramach jednej umowy, lub umów o wartościach i zakresach rzeczowych jak wyżej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i w specjalności: a) drogowej - minimum 1 osoba, b) instalacyjnej w zakresie sieci elektrycznych - minimum 1 osoba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2 - Gwarancja - 10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79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9.02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9.03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53:00Z</dcterms:created>
  <dc:creator>Majtyka</dc:creator>
  <dc:description/>
  <cp:keywords/>
  <dc:language>en-US</dc:language>
  <cp:lastModifiedBy>prygiela</cp:lastModifiedBy>
  <cp:lastPrinted>2016-02-04T08:56:00Z</cp:lastPrinted>
  <dcterms:modified xsi:type="dcterms:W3CDTF">2016-02-04T08:04:00Z</dcterms:modified>
  <cp:revision>6</cp:revision>
  <dc:subject/>
  <dc:title>IR-7040/127/04/05</dc:title>
</cp:coreProperties>
</file>